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1744588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Артюх Любові Іго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т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Артюх Любові Ігорівні на розроблення проекту землеустрою щодо відведення земельної ділянки  у власність орієнтовною площею 0,19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Артюх Любові Іг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3-03T17:36:00Z</cp:lastPrinted>
  <dcterms:modified xsi:type="dcterms:W3CDTF">2021-03-03T15:36:00Z</dcterms:modified>
  <cp:revision>21</cp:revision>
  <dc:subject/>
  <dc:title>ШПАНІВСЬКА СІЛЬСЬКА РАДА</dc:title>
</cp:coreProperties>
</file>