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  <w:lang w:val="uk-UA"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 w:eastAsia="ar-S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20" w:before="120" w:after="120"/>
        <w:ind w:left="864" w:hanging="864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ar-SA"/>
        </w:rPr>
        <w:t>ШПАНІВСЬКА сіль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ІВНЕНСЬКОГО РАЙОНУ РІВНЕН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(восьме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 І Ш Е Н Н Я (ПРОЄКТ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___ червня 2021 року</w:t>
        <w:tab/>
        <w:tab/>
        <w:tab/>
        <w:tab/>
        <w:tab/>
        <w:tab/>
        <w:tab/>
        <w:tab/>
        <w:tab/>
        <w:t xml:space="preserve"> № 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Щодо внесення змін до рішенн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Шпанівської сільської ради Рівненського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району Рівненської області від 19.05.2020 №945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ідповідно до ст. 12 Податкового кодексу України, ст. 25, 26 Закону України «Про місцеве самоврядування», Шпанівська сільська рада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В И Р І Ш И Л 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1. Внести зміни до рішення Шпанівської сільської ради Рівненського району Рівненської області від 19 травня 2020 №945 «Про встановлення податку на нерухоме майно, відмінне від земельної ділянки на території Шпанівської сільської ради на 2021 рік» та додатків до нього, а саме виключити  частину тексту - «на 2021 рік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 xml:space="preserve"> питань законності, депутатської діяльності, етики та Регламенту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uppressAutoHyphens w:val="true"/>
        <w:spacing w:lineRule="auto" w:line="240" w:before="0" w:after="0"/>
        <w:rPr>
          <w:rStyle w:val="Emphasis"/>
          <w:rFonts w:ascii="Times New Roman" w:hAnsi="Times New Roman" w:eastAsia="Calibri" w:cs="Times New Roman"/>
          <w:bCs/>
          <w:i w:val="false"/>
          <w:i w:val="false"/>
          <w:color w:val="000000"/>
          <w:sz w:val="28"/>
          <w:szCs w:val="28"/>
          <w:shd w:fill="FFFFFF" w:val="clear"/>
          <w:lang w:val="uk-UA"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Сільський голова</w:t>
        <w:tab/>
        <w:tab/>
        <w:tab/>
        <w:tab/>
        <w:tab/>
        <w:tab/>
        <w:t xml:space="preserve">   </w:t>
        <w:tab/>
        <w:t>Микола СТОЛЯРЧУ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19:00Z</dcterms:created>
  <dc:creator>Виктор Дудник</dc:creator>
  <dc:description/>
  <cp:keywords/>
  <dc:language>en-US</dc:language>
  <cp:lastModifiedBy>Пользователь Windows</cp:lastModifiedBy>
  <cp:lastPrinted>2021-06-16T16:21:00Z</cp:lastPrinted>
  <dcterms:modified xsi:type="dcterms:W3CDTF">2021-06-16T13:42:00Z</dcterms:modified>
  <cp:revision>23</cp:revision>
  <dc:subject/>
  <dc:title/>
</cp:coreProperties>
</file>