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649794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єдух Наталії Леонідівни про надання дозволу на розроблення проекту  землеустрою щодо відведення земельної ділянки, що перебуває в її користуванні у власність для ведення особистого селянського господарства  в с.Бармаки 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Дєдух Наталії Леонідівні на склада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Дєдух Наталії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9-02T11:18:00Z</cp:lastPrinted>
  <dcterms:modified xsi:type="dcterms:W3CDTF">2019-07-28T12:02:00Z</dcterms:modified>
  <cp:revision>5</cp:revision>
  <dc:subject/>
  <dc:title>ШПАНІВСЬКА СІЛЬСЬКА РАДА</dc:title>
</cp:coreProperties>
</file>