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38169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43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 xml:space="preserve">відведення земельної ділянки у постійне </w:t>
      </w:r>
    </w:p>
    <w:p>
      <w:pPr>
        <w:pStyle w:val="Style20"/>
        <w:spacing w:before="0" w:after="0"/>
        <w:rPr/>
      </w:pPr>
      <w:r>
        <w:rPr>
          <w:bCs/>
        </w:rPr>
        <w:t>користування комунальному підприємству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 xml:space="preserve">«ВЕЛИКОШПАНІВСЬКЕ» </w:t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директора КП «ВЕЛИКОШПАНІВСЬКЕ» про затвердження проекту землеустрою щодо відведення земельної ділянки у  постійне користування для будівництва та обслуговування будівель закладів комунального обслуговування, за погодженням постійної   комісії з питань земельних відносин, планування території, охорони навколишнього середовища та природокористування 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Затвердити проект землеустрою щодо відведення земельної ділянки площею                    0.7372 га, кадастровий номер 5624681500:05:022:0282 у постійне користування комунального підприємства «ВЕЛИКОШПАНІВСЬКЕ»</w:t>
      </w:r>
      <w:r>
        <w:rPr>
          <w:bCs/>
        </w:rPr>
        <w:t xml:space="preserve"> для будівництва та обслуговування будівель закладів комунального обслуговування</w:t>
      </w:r>
      <w:r>
        <w:rPr/>
        <w:t xml:space="preserve"> за рахунок земель запасу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у постійне користування комунальному підприємству «ВЕЛИКОШПАНІВСЬКЕ»  земельну ділянку площею   0.7372 га, кадастровий номер 5624681500:05:022:0282 для </w:t>
      </w:r>
      <w:r>
        <w:rPr>
          <w:bCs/>
          <w:lang w:val="uk-UA"/>
        </w:rPr>
        <w:t>будівництва та обслуговування будівель закладів комунального обслуговування</w:t>
      </w:r>
      <w:r>
        <w:rPr>
          <w:lang w:val="uk-UA"/>
        </w:rPr>
        <w:t xml:space="preserve"> за рахунок земель запасу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мунальному підприємству «ВЕЛИКОШПАНІВСЬКЕ»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lang w:val="uk-UA"/>
        </w:rPr>
        <w:t xml:space="preserve">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0-06-05T13:00:00Z</cp:lastPrinted>
  <dcterms:modified xsi:type="dcterms:W3CDTF">2021-09-17T04:07:00Z</dcterms:modified>
  <cp:revision>31</cp:revision>
  <dc:subject/>
  <dc:title>ШПАНІВСЬКА СІЛЬСЬКА РАДА</dc:title>
</cp:coreProperties>
</file>