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614352337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Р О Є К Т  Р І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грудня</w:t>
      </w:r>
      <w:r>
        <w:rPr>
          <w:bCs/>
          <w:sz w:val="28"/>
          <w:szCs w:val="28"/>
          <w:lang w:val="uk-UA"/>
        </w:rPr>
        <w:t xml:space="preserve"> 2021 року             </w:t>
      </w:r>
      <w:r>
        <w:rPr>
          <w:bCs/>
          <w:i/>
          <w:sz w:val="28"/>
          <w:szCs w:val="28"/>
          <w:lang w:val="uk-UA"/>
        </w:rPr>
        <w:t xml:space="preserve">                              </w:t>
        <w:tab/>
        <w:tab/>
        <w:t xml:space="preserve">                          </w:t>
      </w:r>
      <w:r>
        <w:rPr>
          <w:bCs/>
          <w:sz w:val="28"/>
          <w:szCs w:val="28"/>
          <w:lang w:val="uk-UA"/>
        </w:rPr>
        <w:t xml:space="preserve"> № </w:t>
      </w:r>
      <w:r>
        <w:rPr>
          <w:bCs/>
          <w:sz w:val="28"/>
          <w:szCs w:val="28"/>
          <w:u w:val="single"/>
          <w:lang w:val="uk-UA"/>
        </w:rPr>
        <w:t>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>земельної ділянки</w:t>
      </w: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  <w:lang w:val="uk-UA"/>
        </w:rPr>
        <w:t>у власність для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едення особистого селянського господар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гр. Столярчук Н.П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sz w:val="28"/>
          <w:szCs w:val="28"/>
        </w:rPr>
        <w:tab/>
        <w:t xml:space="preserve">Розглянувши  заяву  гр. Столярчук Надії Петрівні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на території Шпанівської сільської ради за рахунок земель кадастровий номер 5624681500:01:006:0068, що були передані в комунальну власність із земель державної власності, керуючись ст.ст. 12,  118, 121, 122 ,123  Земельного кодексу України, ст.56 Закону України «Про землеустрій»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Надати дозвіл на поділ земельної ділянки комунальної власності </w:t>
      </w:r>
      <w:r>
        <w:rPr>
          <w:sz w:val="28"/>
          <w:szCs w:val="28"/>
        </w:rPr>
        <w:t xml:space="preserve">площею  </w:t>
      </w:r>
      <w:r>
        <w:rPr>
          <w:sz w:val="28"/>
          <w:szCs w:val="28"/>
          <w:lang w:val="uk-UA"/>
        </w:rPr>
        <w:t xml:space="preserve">6,5721 </w:t>
      </w:r>
      <w:r>
        <w:rPr>
          <w:sz w:val="28"/>
          <w:szCs w:val="28"/>
        </w:rPr>
        <w:t xml:space="preserve">га кадастровий номер </w:t>
      </w:r>
      <w:r>
        <w:rPr>
          <w:sz w:val="28"/>
          <w:szCs w:val="28"/>
          <w:lang w:val="uk-UA"/>
        </w:rPr>
        <w:t>5624681500:01:006:0068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Надати дозвіл гр. Столярчук Надії Петрівні на складання проекту землеустрою щодо відведення земельної ділянки  у власність орієнтовною площею 0,25 га та площею 0,30 га для ведення особистого селянського господарства за рахунок земель запасу комунальної власності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>
          <w:sz w:val="28"/>
          <w:szCs w:val="28"/>
          <w:lang w:val="uk-UA"/>
        </w:rPr>
        <w:t>Громадянці Столярчук Надії Петр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Сільський голова                                     </w:t>
        <w:tab/>
        <w:t xml:space="preserve">           Микола СТОЛЯР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проєкту рішення Шпанівської сільської ради «Про надання дозволу на розроблення проєкту землеустрою щодо відведення у власність для ведення особистого  селянського господарства  гр.</w:t>
      </w:r>
      <w:r>
        <w:rPr>
          <w:sz w:val="28"/>
          <w:szCs w:val="28"/>
          <w:lang w:val="uk-UA"/>
        </w:rPr>
        <w:t xml:space="preserve"> Столярчук Н.П.”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єкт рішення підготовлено на підставі заяви  гр. Столярчук Надії Петрівни від 20.10.2021 року та графічних матеріалів щодо відведення у власність земельної ділянки орієнтовною площею 0,25 га та площею 0,30 га для ведення особистого селянського господарства.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ливі характеристики земельної ділянки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і ділянки, які проєктується до відведення обліковується за померлим чоловіком Столярчуком А.П.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і аспекти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е рішення буде прийнято відповідно до статей ст. 12, 33, 116, 118, 121, 122, 123 Земельного кодексу України, статті 26 Закону України «Про місцеве самоврядування в Україні»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ово-економічне обґрунтування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результатів.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разі прийняття рішення, гр. Столярчук Н.П.  буде надано дозвіл на розроблення проєкту землеустрою щодо відведення земельної ділянки у власність для ведення особистого селянського господарства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пеціаліст землевпорядник             </w:t>
      </w: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>Олена ШАХРАЙЧУК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uk-UA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21">
    <w:name w:val="Абзац списку"/>
    <w:basedOn w:val="Normal"/>
    <w:qFormat/>
    <w:pPr>
      <w:suppressAutoHyphens w:val="false"/>
      <w:spacing w:lineRule="auto" w:line="252" w:before="0" w:after="160"/>
      <w:ind w:left="720" w:hanging="0"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User</cp:lastModifiedBy>
  <cp:lastPrinted>2021-05-17T14:22:00Z</cp:lastPrinted>
  <dcterms:modified xsi:type="dcterms:W3CDTF">2021-12-05T18:51:00Z</dcterms:modified>
  <cp:revision>38</cp:revision>
  <dc:subject/>
  <dc:title>ШПАНІВСЬКА СІЛЬСЬКА РАДА</dc:title>
</cp:coreProperties>
</file>