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7517498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39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Міськевичу С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іськевича Сергія Анд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Бармак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Міськевичу Сергію Анд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Міськевичу Сергію Анд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08:00Z</dcterms:modified>
  <cp:revision>38</cp:revision>
  <dc:subject/>
  <dc:title>ШПАНІВСЬКА СІЛЬСЬКА РАДА</dc:title>
</cp:coreProperties>
</file>