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9583060" r:id="rId2"/>
        </w:object>
      </w:r>
    </w:p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3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4"/>
          <w:szCs w:val="14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sz w:val="14"/>
          <w:szCs w:val="14"/>
        </w:rPr>
      </w:pPr>
      <w:r>
        <w:rPr>
          <w:sz w:val="28"/>
          <w:szCs w:val="28"/>
        </w:rPr>
        <w:tab/>
        <w:t xml:space="preserve">Розглянувши заяву гр. Крамарця Ігоря Михайловича та проект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27:0540 безоплатно у власність громадянину Крамарцю Ігорю Михайл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Крамарцю Ігорю Михайловичу безоплатно  у власність земельну ділянку площею 0,0650 га для ведення особистого селянського господарства за рахунок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рамарцю Ігорю Михайловичу оформити право на земельну ділянку кадастровий номер 5624689500:01:027:054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7:00Z</dcterms:created>
  <dc:creator>SSR</dc:creator>
  <dc:description/>
  <cp:keywords/>
  <dc:language>en-US</dc:language>
  <cp:lastModifiedBy>User</cp:lastModifiedBy>
  <cp:lastPrinted>2021-10-13T09:59:00Z</cp:lastPrinted>
  <dcterms:modified xsi:type="dcterms:W3CDTF">2021-11-03T21:48:00Z</dcterms:modified>
  <cp:revision>2</cp:revision>
  <dc:subject/>
  <dc:title>ШПАНІВСЬКА СІЛЬСЬКА РАДА</dc:title>
</cp:coreProperties>
</file>