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458958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Абрамова Володимира Володимир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8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70) в натурі (на місцевості) громадянину Абрамову Володимиру Володимировичу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Абрамову Володимиру Володимировичу земельну ділянку площею 0,1281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брамову Володимиру Володимировичу оформити право на земельну ділянку (кадастровий номер 5624689500:06:040:1470)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Абрамова В.В. від 24.01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281 га. </w:t>
      </w:r>
    </w:p>
    <w:p>
      <w:pPr>
        <w:pStyle w:val="Style25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5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6:040:1470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Абрамову В.В. буде оформлено право власності на земельну ділянку в порядку, встановленому законодавством.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40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В.Кучерук</w:t>
      </w:r>
    </w:p>
    <w:p>
      <w:pPr>
        <w:pStyle w:val="Style25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568" w:footer="0" w:bottom="837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03:00Z</dcterms:created>
  <dc:creator>SSR</dc:creator>
  <dc:description/>
  <cp:keywords/>
  <dc:language>en-US</dc:language>
  <cp:lastModifiedBy>Шпанівська ТГ</cp:lastModifiedBy>
  <cp:lastPrinted>2021-12-02T16:35:00Z</cp:lastPrinted>
  <dcterms:modified xsi:type="dcterms:W3CDTF">2022-01-31T13:03:00Z</dcterms:modified>
  <cp:revision>2</cp:revision>
  <dc:subject/>
  <dc:title>ШПАНІВСЬКА СІЛЬСЬКА РАДА</dc:title>
</cp:coreProperties>
</file>