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716297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Е К   Т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2020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проекти землеустрою щодо відведення земельних ділянок у власність громадянам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іл  Бармаки та Ходос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громадянам безоплатно у власність земельні ділянки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іл Бармаки та Ходоси на території Шпанівської сільської ради Рівненського району Рівненської області згідно додатку (додаток додається на 1-о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              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</w:rPr>
      </w:pPr>
      <w:r>
        <w:rPr>
          <w:b w:val="false"/>
        </w:rPr>
        <w:t>Додаток до  рішення сесії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25 серпня 2020 року №</w:t>
      </w:r>
      <w:r>
        <w:rPr>
          <w:b w:val="false"/>
          <w:bCs w:val="false"/>
          <w:u w:val="single"/>
        </w:rPr>
        <w:t>___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будівництва та обслуговування житлового будинку, господарських будівель і споруд (присадибна ділянка) в с.Бармаки та с.Ходоси  на території  Шпанівської  сільської ради Рівненського району Рівненської області</w:t>
      </w:r>
    </w:p>
    <w:p>
      <w:pPr>
        <w:pStyle w:val="2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380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4"/>
        <w:gridCol w:w="1546"/>
        <w:gridCol w:w="2820"/>
        <w:gridCol w:w="112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 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7" w:leader="none"/>
              </w:tabs>
              <w:snapToGrid w:val="false"/>
              <w:ind w:left="414" w:right="108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оботюк Олександр Миколай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Барма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24681500:06:000:04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5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4" w:right="108" w:hanging="357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оловодік Володимир Васильович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24689500:03:013:017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1412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          Микола СТОЛЯ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object w:dxaOrig="2009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.7pt" filled="f" o:ole="">
            <v:imagedata r:id="rId5" o:title=""/>
          </v:shape>
          <o:OLEObject Type="Embed" ProgID="" ShapeID="ole_rId4" DrawAspect="Content" ObjectID="_81645551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Т Я Г  З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12 лютого  2019 року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329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будівництва та обслуговування житлового будинку,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проекту землеустрою, проекти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(кадастровий номер 5624681500:03:027:0083) у власність громадянці Мамчур Валентині Василівні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 в межах села Велик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дати громадянці Мамчур Валентині Василівні безоплатно у власність земельну ділянку площею 0,1200 га для будівництва та обслуговування житлового будинку, господарських будівель і споруд (присадибна ділянка) за рахунок земель комунальної власності сільськогосподарського призначення в межах села 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ромадянці Мамчур Валентин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гр.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02-18T16:40:00Z</cp:lastPrinted>
  <dcterms:modified xsi:type="dcterms:W3CDTF">2020-08-18T13:23:00Z</dcterms:modified>
  <cp:revision>10</cp:revision>
  <dc:subject/>
  <dc:title>ШПАНІВСЬКА СІЛЬСЬКА РАДА</dc:title>
</cp:coreProperties>
</file>