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72125635" r:id="rId2"/>
        </w:object>
      </w:r>
    </w:p>
    <w:p>
      <w:pPr>
        <w:pStyle w:val="Normal"/>
        <w:jc w:val="center"/>
        <w:rPr>
          <w:b/>
          <w:b/>
          <w:bCs/>
          <w:sz w:val="8"/>
          <w:szCs w:val="28"/>
          <w:lang w:val="en-US"/>
        </w:rPr>
      </w:pPr>
      <w:r>
        <w:rPr>
          <w:b/>
          <w:bCs/>
          <w:sz w:val="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8"/>
          <w:szCs w:val="28"/>
          <w:lang w:val="uk-UA"/>
        </w:rPr>
      </w:pPr>
      <w:r>
        <w:rPr>
          <w:bCs/>
          <w:sz w:val="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</w:t>
      </w:r>
      <w:r>
        <w:rPr>
          <w:bCs/>
          <w:i/>
          <w:sz w:val="28"/>
          <w:szCs w:val="28"/>
          <w:lang w:val="uk-UA"/>
        </w:rPr>
        <w:t xml:space="preserve">                                           </w:t>
        <w:tab/>
        <w:tab/>
        <w:t xml:space="preserve">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965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ства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8"/>
          <w:szCs w:val="28"/>
          <w:lang w:val="uk-UA"/>
        </w:rPr>
        <w:t>гр. Ніколайчуку Віктору Володимировичу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6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Ніколайчука Віктора Володими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widowControl/>
        <w:suppressAutoHyphens w:val="true"/>
        <w:bidi w:val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285" w:right="0" w:hanging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5:025:0425 безоплатно у власність громадянину  Ніколайчуку Віктору Володимировичу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285" w:right="0" w:hanging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Ніколайчуку Віктору Володимировичу безоплатно  у власність земельну ділянку площею 0,0388 га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285" w:right="0" w:hanging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Ніколайчуку Віктору Володимировичу оформити право на земельну ділянку кадастровий номер 5624681500:05:025:0425 в порядку, визначеному законодавством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00" w:right="0" w:hanging="285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bidi w:val="0"/>
        <w:ind w:left="495" w:right="-1234" w:hanging="48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            Микола СТОЛЯРЧУК</w:t>
      </w:r>
    </w:p>
    <w:sectPr>
      <w:type w:val="nextPage"/>
      <w:pgSz w:w="11906" w:h="16838"/>
      <w:pgMar w:left="1282" w:right="849" w:gutter="0" w:header="0" w:top="777" w:footer="0" w:bottom="4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2-02-28T16:05:00Z</cp:lastPrinted>
  <dcterms:modified xsi:type="dcterms:W3CDTF">2021-12-09T15:50:00Z</dcterms:modified>
  <cp:revision>66</cp:revision>
  <dc:subject/>
  <dc:title>ШПАНІВСЬКА СІЛЬСЬКА РАДА</dc:title>
</cp:coreProperties>
</file>