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349 га (кадастровий номер 5624681500:08:001:0640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349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2101901 від 30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349 га (кадастровий номер 5624681500:08:001:0640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олодимиру Віталій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1 грудня 2021 року стосовно затвердження проєкту землеустрою щодо відведення земельної ділянки площею 0,0349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640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349 з кадастровим номером 5624681500:08:001:0640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9T11:45:00Z</cp:lastPrinted>
  <dcterms:modified xsi:type="dcterms:W3CDTF">2021-08-31T09:16:00Z</dcterms:modified>
  <cp:revision>7</cp:revision>
  <dc:subject/>
  <dc:title/>
</cp:coreProperties>
</file>