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3459713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16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Береговця Олександр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5 безоплатно у власність громадянину Береговцю Олександру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ереговцю Олександру Миколайовичу безоплатно у власність земельну ділянку площею 0,0397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ереговцю Олександру Миколайовичу оформити право на земельну ділянку кадастровий номер 5624689500:03:013:019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2-28T16:04:00Z</cp:lastPrinted>
  <dcterms:modified xsi:type="dcterms:W3CDTF">2021-11-14T10:54:00Z</dcterms:modified>
  <cp:revision>2</cp:revision>
  <dc:subject/>
  <dc:title>ШПАНІВСЬКА СІЛЬСЬКА РАДА</dc:title>
</cp:coreProperties>
</file>