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341343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Нечипорук О.Г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1,3046 га кадастровий номер 5624681500:03:017:0725, що були передані в комунальну власність із земель державної власності, витяг з Державного реєстру речових прав на нерухоме майно про реєстрацію права власності, керуючись ст.ст. 12,  118, 121, 122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3046</w:t>
      </w:r>
      <w:r>
        <w:rPr/>
        <w:t xml:space="preserve"> га кадастровий номер </w:t>
      </w:r>
      <w:r>
        <w:rPr>
          <w:lang w:val="uk-UA"/>
        </w:rPr>
        <w:t>5624681500:03:017:072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Нечипорук Оксані Григорівні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Нечипорук Оксані Григ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/>
        <w:t>комісію з питань земельних відносин, планування території, охорони навколишнього середовища та природокористування</w:t>
      </w:r>
      <w:r>
        <w:rPr>
          <w:lang w:val="uk-UA"/>
        </w:rPr>
        <w:t xml:space="preserve">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8T12:55:00Z</cp:lastPrinted>
  <dcterms:modified xsi:type="dcterms:W3CDTF">2021-02-11T10:50:00Z</dcterms:modified>
  <cp:revision>30</cp:revision>
  <dc:subject/>
  <dc:title>ШПАНІВСЬКА СІЛЬСЬКА РАДА</dc:title>
</cp:coreProperties>
</file>