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ap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aps/>
          <w:color w:val="000000"/>
          <w:sz w:val="16"/>
          <w:szCs w:val="16"/>
          <w:lang w:val="uk-UA"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uk-UA" w:eastAsia="ar-S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exact" w:line="220" w:before="120" w:after="120"/>
        <w:ind w:left="864" w:hanging="864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ar-SA"/>
        </w:rPr>
        <w:t>ШПАНІВСЬКА сільськ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  <w:t>РІВНЕНСЬКОГО РАЙОНУ РІВНЕНСЬКОЇ ОБЛАСТІ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(друга сесія восьме скликанн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  <w:t xml:space="preserve">Р І Ш Е Н Н Я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u w:val="single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23 грудня 2020 року</w:t>
        <w:tab/>
        <w:tab/>
        <w:tab/>
        <w:tab/>
        <w:tab/>
        <w:tab/>
        <w:tab/>
        <w:tab/>
        <w:tab/>
        <w:t xml:space="preserve"> №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val="uk-UA" w:eastAsia="ar-SA"/>
        </w:rPr>
        <w:t xml:space="preserve"> 19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u w:val="single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Про затвердження Положення про тендерний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комітет з процедур закупівель Шпанівської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сільської ради Рівненського району Рівненської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області та затвердження його складу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Враховуючи кадрові зміни в Шпанівській сільській раді, з метою створення конкурентного середовища у сфері державних закупівель, запобігання проявам корупції, забезпечення прозорості процедур закупівель товарів, робіт та послуг за кошти сільського бюджету, досягнення оптимального і раціонального їх використання, а також для приведення рішень сесії сільської ради у відповідність до вимог діючого законодавства, відповідно до ст. 11 Закону Україну «Про публічні закупівлі», наказу Міністерства економічного розвитку і торгівлі України від 30.03.2016 № 557 «Про затвердження Примірного положення про тендерний комітет або уповноважену особу (осіб)», керуючись ст.40, ч. 6 ст. 59 Закону України «Про місцеве самоврядування в Україні»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Шпанівська сільська рада 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  <w:t>В И Р І Ш И Л А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Затвердити Положення про Тендерний комітет з процедур закупівель Шпанівської сільської ради Рівненського району Рівненської області згідно додатку №1 (додається)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 Затвердити склад тендерного комітету з процедур закупівель Шпанівської сільської ради Рівненського району Рівненської області у складі семи осіб згідно з додатком 2 (додаток)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3. Рішення сесії Шпанівської сільської ради Рівненського району Рівненської області від 03.10.2020 року №160 «Про створення тендерного комітету з публічних закупівель Шпанівської сільської ради» визнати таким, що втратило чинність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4. Контроль за виконанням ріш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</w:rPr>
        <w:t xml:space="preserve"> питань законності, депутатської діяльності, етики та Регламенту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  <w:lang w:val="uk-UA"/>
        </w:rPr>
        <w:t xml:space="preserve"> (Грабар В.О.).</w:t>
      </w:r>
    </w:p>
    <w:p>
      <w:pPr>
        <w:pStyle w:val="Normal"/>
        <w:suppressAutoHyphens w:val="true"/>
        <w:spacing w:lineRule="auto" w:line="240" w:before="0" w:after="0"/>
        <w:rPr>
          <w:rStyle w:val="Emphasis"/>
          <w:rFonts w:ascii="Times New Roman" w:hAnsi="Times New Roman" w:eastAsia="Calibri" w:cs="Times New Roman"/>
          <w:bCs/>
          <w:i w:val="false"/>
          <w:i w:val="false"/>
          <w:color w:val="000000"/>
          <w:sz w:val="28"/>
          <w:szCs w:val="28"/>
          <w:shd w:fill="FFFFFF" w:val="clear"/>
          <w:lang w:val="uk-UA" w:eastAsia="ar-SA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shd w:fill="FFFFFF" w:val="clear"/>
        <w:spacing w:lineRule="auto" w:line="240" w:before="0" w:after="0"/>
        <w:ind w:left="5579" w:hanging="0"/>
        <w:jc w:val="right"/>
        <w:rPr>
          <w:rFonts w:ascii="Times New Roman" w:hAnsi="Times New Roman" w:cs="Times New Roman"/>
          <w:color w:val="333333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одаток №1</w:t>
      </w:r>
    </w:p>
    <w:p>
      <w:pPr>
        <w:pStyle w:val="Normal"/>
        <w:shd w:fill="FFFFFF" w:val="clear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о рішення сесії Шпанівської сільської ради </w:t>
      </w:r>
    </w:p>
    <w:p>
      <w:pPr>
        <w:pStyle w:val="Normal"/>
        <w:shd w:fill="FFFFFF" w:val="clear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1"/>
          <w:szCs w:val="21"/>
          <w:u w:val="single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23.12. 2020 р. №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uk-UA"/>
        </w:rPr>
        <w:t>19</w:t>
      </w:r>
    </w:p>
    <w:p>
      <w:pPr>
        <w:pStyle w:val="Normal"/>
        <w:jc w:val="right"/>
        <w:rPr>
          <w:rFonts w:ascii="Times New Roman" w:hAnsi="Times New Roman" w:cs="Times New Roman"/>
          <w:sz w:val="25"/>
          <w:szCs w:val="25"/>
          <w:u w:val="single"/>
          <w:lang w:val="uk-UA" w:eastAsia="uk-UA"/>
        </w:rPr>
      </w:pPr>
      <w:r>
        <w:rPr>
          <w:rFonts w:cs="Times New Roman" w:ascii="Times New Roman" w:hAnsi="Times New Roman"/>
          <w:sz w:val="25"/>
          <w:szCs w:val="25"/>
          <w:u w:val="single"/>
          <w:lang w:val="uk-UA" w:eastAsia="uk-UA"/>
        </w:rPr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5"/>
          <w:szCs w:val="25"/>
          <w:shd w:fill="FFFFFF" w:val="clear"/>
        </w:rPr>
        <w:t>ПОЛОЖЕННЯ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5"/>
          <w:szCs w:val="25"/>
          <w:shd w:fill="FFFFFF" w:val="clear"/>
          <w:lang w:val="ru-RU"/>
        </w:rPr>
        <w:t> </w:t>
      </w:r>
      <w:r>
        <w:rPr>
          <w:b/>
          <w:bCs/>
          <w:color w:val="000000"/>
          <w:sz w:val="25"/>
          <w:szCs w:val="25"/>
          <w:shd w:fill="FFFFFF" w:val="clear"/>
        </w:rPr>
        <w:t>про тендерний комітет</w:t>
      </w:r>
      <w:r>
        <w:rPr>
          <w:b/>
          <w:bCs/>
          <w:color w:val="000000"/>
          <w:sz w:val="25"/>
          <w:szCs w:val="25"/>
          <w:shd w:fill="FFFFFF" w:val="clear"/>
          <w:lang w:val="ru-RU"/>
        </w:rPr>
        <w:t> </w:t>
      </w:r>
      <w:r>
        <w:rPr>
          <w:b/>
          <w:bCs/>
          <w:color w:val="000000"/>
          <w:sz w:val="25"/>
          <w:szCs w:val="25"/>
          <w:shd w:fill="FFFFFF" w:val="clear"/>
        </w:rPr>
        <w:t> з процедур закупівель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5"/>
          <w:szCs w:val="25"/>
          <w:shd w:fill="FFFFFF" w:val="clear"/>
        </w:rPr>
      </w:pPr>
      <w:r>
        <w:rPr>
          <w:b/>
          <w:bCs/>
          <w:color w:val="000000"/>
          <w:sz w:val="25"/>
          <w:szCs w:val="25"/>
          <w:shd w:fill="FFFFFF" w:val="clear"/>
        </w:rPr>
        <w:t>Шпанівської сільської ради Рівненського району Рівненської області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333333"/>
          <w:sz w:val="21"/>
          <w:szCs w:val="21"/>
          <w:shd w:fill="FFFFFF" w:val="clear"/>
        </w:rPr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І</w:t>
      </w:r>
      <w:r>
        <w:rPr>
          <w:color w:val="000000"/>
          <w:sz w:val="28"/>
          <w:szCs w:val="28"/>
          <w:shd w:fill="FFFFFF" w:val="clear"/>
          <w:lang w:val="ru-RU"/>
        </w:rPr>
        <w:t>. Загальні положення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33333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1.1.</w:t>
      </w:r>
      <w:r>
        <w:rPr>
          <w:color w:val="000000"/>
          <w:sz w:val="28"/>
          <w:szCs w:val="28"/>
          <w:shd w:fill="FFFFFF" w:val="clear"/>
          <w:lang w:val="ru-RU"/>
        </w:rPr>
        <w:t> </w:t>
      </w:r>
      <w:r>
        <w:rPr>
          <w:color w:val="000000"/>
          <w:sz w:val="28"/>
          <w:szCs w:val="28"/>
          <w:shd w:fill="FFFFFF" w:val="clear"/>
        </w:rPr>
        <w:t>Це Положення розроблено відповідно до статей 8 і 11 Закону “Про публічні закупівлі” (далі – Закон) і визначає правовий статус, загальні організаційні та процедурні засади діяльності тендерного комітету та уповноваженої особи (осіб), а також їх права, обов’язки та відповідальність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1.2. Тендерний комітет (далі – комітет) – службові (посадові) та інші особи замовника, призначені відповідальними за організацію та проведення процедур закупівлі згідно із Законом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1.3. Уповноважена особа (особи) − службова, посадова та інша фізична особа замовника, визначена відповідальною за організацію та проведення процедур закупівлі згідно із Законом на підставі власного розпорядчого рішення або трудового договору (контракту)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1.4. Замовником не може бути одночасно визначено відповідальними за організацію та проведення одних і тих самих процедур закупівель тендерний комітет та уповноважену особу (осіб)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1.5. Метою створення комітету є організація та проведення процедур закупівель на засадах колегіальності та неупередженості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1.6. Метою діяльності уповноваженої особи (осіб) є організація та проведення процедур закупівлі в інтересах замовника на засадах об’єктивності та неупередженості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1.7. Комітет і уповноважена особа (особи) у своїй діяльності керуються Законом, іншими нормативно-правовими актами з питань публічних закупівель та цим Положенням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ІІ. Засади діяльності тендерного комітету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2.1. Замовник для організації та проведення процедур закупівель може утворити один або декілька комітетів у залежності від особливостей своєї діяльності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Склад комітету, зміни до складу та положення про нього затверджуються рішенням замовника. До складу комітету входять не менше п’яти осіб. У разі якщо кількість службових (посадових) осіб у штатній чисельності працівників замовника є менше ніж п’ять осіб, до складу комітету мають входити всі службові (посадові) особи замовника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2.2. До складу комітету не можуть входити посадові особи та представники учасників, та інші особи, визначені законодавством України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Членство в комітеті не повинно створювати конфлікт між інтересами замовника та учасника чи між інтересами учасників процедури закупівлі, наявність якого може вплинути на об’єктивність і неупередженість прийняття рішень щодо вибору переможця процедури закупівлі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2.3. Керівництво роботою комітету здійснює його голова, який призначається замовником, та може мати право на підписання договорів про закупівлю у разі надання таких повноважень замовником, оформлених відповідно до законодавства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2.4. Голова комітету призначає заступника (заступників) голови, секретаря з числа членів комітету та визначає функції кожного члена комітету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У разі відсутності голови комітету його обов’язки виконує заступник голови комітету (якщо призначено кількох заступників голови комітету, то голова визначає серед них виконуючого обов’язки голови комітету на період своєї відсутності)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За відсутності секретаря комітету його обов’язки виконує інший член комітету, визначений його головою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Рішення голови комітету щодо призначення заступника (заступників) голови та секретаря комітету, визначення функцій кожного члена комітету та  вирішення інших питань заносяться до протоколу засідання комітету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2.5. Формою роботи комітету є засідання, яке є правомочним за присутності на ньому не менше двох третин членів комітету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Засідання комітету скликаються головою комітету та проводяться у разі потреби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Перелік питань, що підлягають розгляду на засіданні комітету, та порядок денний доводяться до відома членів комітету до початку засідання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2.6. Рішення з питань, що розглядаються на засіданнях комітету, приймаються простою більшістю голосів. У разі рівного розподілу голосів голос голови комітету є вирішальним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Рішення комітету оформлюється протоколом, який підписується всіма членами комітету, присутніми на засіданні. У рішенні відображаються результати поіменного голосування членів комітету, присутніх на його засіданні, з кожного питання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У разі відмови члена комітету підписати протокол про це зазначається у протоколі з обґрунтуванням причин відмови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2.7. Комітет відповідає за організацію та проведення процедур закупівель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У процесі роботи він забезпечує реалізацію таких функцій: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планування закупівель, складання та затвердження річного плану закупівель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здійснення вибору процедури закупівлі та її проведення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забезпечення рівних умов для всіх учасників, об’єктивний та чесний вибір переможця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забезпечення складання, затвердження та зберігання відповідних документів з питань публічних закупівель, визначених Законом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забезпечення оприлюднення інформації та звіту щодо публічних закупівель відповідно до Закону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надання роз’яснення особам, що виявили намір взяти участь у процедурі закупівель, щодо змісту тендерної документації у разі отримання відповідних запитів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здійснення інших дій, передбачених Законом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2.8. Голова, секретар та інші члени комітету можуть пройти навчання з питань організації та здійснення закупівель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2.9. Члени комітету мають право: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брати участь у плануванні видатків і визначенні потреби у товарах, роботах та послугах, що будуть закуповуватися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аналізувати та/або отримувати інформацію щодо виконання договорів, укладених відповідно до Закону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виносити питання на розгляд комітету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прийняти рішення з оформленням відповідного протоколу комітету щодо необхідності виправлення технічних (механічних, формальних) помилок, допущених при внесенні інформації про закупівлю, яка оприлюднюється на веб-порталі Уповноваженого органу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одержувати від структурних підрозділів замовника інформацію, необхідну для проведення процедур закупівель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уносити свою окрему думку до протоколів засідань комітету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ініціювати створення робочих груп з числа службових (посадових) та інших осіб структурних підрозділів замовника з метою складання технічних вимог до предмета закупівлі, підготовки проектів договорів тощо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здійснювати інші дії, передбачені Законом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2.10. Члени комітету зобов’язані: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брати участь у всіх його засіданнях особисто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організовувати та проводити процедури закупівель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забезпечувати рівні умови для всіх учасників, об’єктивний та чесний вибір переможця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дотримуватися норм законодавства у сфері публічних закупівель та цього Положення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здійснювати інші дії, передбачені Законом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2.11. Голова комітету: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організовує роботу комітету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приймає рішення щодо проведення засідань комітету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визначає дату і місце проведення засідань комітету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пропонує порядок денний засідань комітету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веде засідання комітету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уносить на розгляд керівника замовника пропозиції щодо змін у складі комітету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здійснює інші повноваження відповідно до законодавства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2.12. Секретар комітету забезпечує: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ведення та оформлення протоколів засідань комітету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оперативне інформування членів комітету стосовно організаційних питань його діяльності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за дорученням голови комітету виконання іншої організаційної роботи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зберігання документів щодо здійснення публічних закупівель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дотримання вимог законодавства з питань діловодства під час роботи з документами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розміщення інформації про публічні закупівлі на веб-порталі Уповноваженого органу через авторизовані електронні майданчики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виконання інших повноважень відповідно до законодавства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2.13. Голова комітету персонально відповідає за виконання покладених на комітет функцій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2.14. За порушення вимог, установлених Законом та нормативно-правовими актами, розробленими відповідно до Закону, члени комітету відповідають згідно із законами України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2.15. Голова та секретар комітету персонально відповідають за повноту та достовірність інформації, що оприлюднюється на веб - порталі Уповноваженого органу з питань закупівель для загального доступу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5"/>
          <w:szCs w:val="25"/>
        </w:rPr>
      </w:pPr>
      <w:r>
        <w:rPr>
          <w:color w:val="000000"/>
          <w:sz w:val="28"/>
          <w:szCs w:val="28"/>
          <w:shd w:fill="FFFFFF" w:val="clear"/>
        </w:rPr>
        <w:t>Секретар сільської ради                                                           Марія ДОГОЙДА</w:t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uk-UA" w:eastAsia="uk-UA"/>
        </w:rPr>
        <w:t> </w:t>
      </w:r>
      <w:r>
        <w:rPr>
          <w:rFonts w:cs="Times New Roman" w:ascii="Times New Roman" w:hAnsi="Times New Roman"/>
          <w:color w:val="333333"/>
          <w:sz w:val="21"/>
          <w:szCs w:val="21"/>
          <w:lang w:val="uk-UA" w:eastAsia="uk-UA"/>
        </w:rPr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одаток №2</w:t>
      </w:r>
    </w:p>
    <w:p>
      <w:pPr>
        <w:pStyle w:val="Normal"/>
        <w:shd w:fill="FFFFFF" w:val="clear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о рішення сесії Шпанівської сільської ради </w:t>
      </w:r>
    </w:p>
    <w:p>
      <w:pPr>
        <w:pStyle w:val="Normal"/>
        <w:shd w:fill="FFFFFF" w:val="clear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8"/>
          <w:szCs w:val="28"/>
          <w:u w:val="single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3.12. 2020 р. № 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uk-UA"/>
        </w:rPr>
        <w:t>19</w:t>
      </w:r>
    </w:p>
    <w:p>
      <w:pPr>
        <w:pStyle w:val="Normal"/>
        <w:shd w:fill="FFFFFF" w:val="clear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КЛАД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тендерного комітету з </w:t>
      </w:r>
      <w:r>
        <w:rPr>
          <w:bCs/>
          <w:sz w:val="28"/>
          <w:szCs w:val="28"/>
          <w:shd w:fill="FFFFFF" w:val="clear"/>
        </w:rPr>
        <w:t>процедур закупівель</w:t>
      </w:r>
    </w:p>
    <w:p>
      <w:pPr>
        <w:pStyle w:val="Style16"/>
        <w:shd w:fill="FFFFFF" w:val="clear"/>
        <w:spacing w:before="0" w:after="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Шпанівської сільської ради Рівненського району Рівненської області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Голова тендерного комітету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речко Святослав Олександрович, заступник сільського голови з питань діяльності виконавчих органів сільської рад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Члени тендерного комітету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25" w:right="225" w:hanging="36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Мельничук Валентина Петрівн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25" w:right="225" w:hanging="36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уляша Оксана Іванівн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25" w:right="225" w:hanging="36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Гура Ганна Іванівн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25" w:right="225" w:hanging="36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Чепиль Микола Іванович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25" w:right="225" w:hanging="36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Омелянчук Валентина Дмитрівн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25" w:right="225" w:hanging="36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Швая Людмила Володимирівн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25" w:right="225" w:hanging="36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225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225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6"/>
        <w:shd w:fill="FFFFFF" w:val="clear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cs="Times New Roman"/>
          <w:sz w:val="28"/>
          <w:szCs w:val="28"/>
          <w:shd w:fill="FFFFFF" w:val="clear"/>
          <w:lang w:val="uk-UA" w:eastAsia="uk-UA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екретар сільської ради                                                           Марія ДОГОЙ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uk-UA" w:eastAsia="uk-UA"/>
        </w:rPr>
        <w:t>                            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uk-UA"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 w:eastAsia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20">
    <w:name w:val="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5:47:00Z</dcterms:created>
  <dc:creator>Виктор Дудник</dc:creator>
  <dc:description/>
  <cp:keywords/>
  <dc:language>en-US</dc:language>
  <cp:lastModifiedBy>UU</cp:lastModifiedBy>
  <cp:lastPrinted>2021-01-04T10:51:00Z</cp:lastPrinted>
  <dcterms:modified xsi:type="dcterms:W3CDTF">2021-01-04T08:51:00Z</dcterms:modified>
  <cp:revision>7</cp:revision>
  <dc:subject/>
  <dc:title/>
</cp:coreProperties>
</file>