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95546900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ІВНЕНСЬКОГО   РАЙОНУ РІВНЕН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грудня 2019 року                                                                                                                  № </w:t>
      </w:r>
      <w:r>
        <w:rPr>
          <w:u w:val="single"/>
        </w:rPr>
        <w:t>762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ина Бугайчука Олександра Васильовича про надання дозволу на складання технічної документації із землеустрою щодо встановлення (відновлення) меж земельної ділянки в натурі (на місцевості) по передачі земельної ділянки в оренду для будівництва та обслуговування житлового будинку, господарських будівель та споруд в селі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116,  118, 120, 121, 122 Земельного кодексу України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>Надати дозвіл громадянину Бугайчуку Олександру Васильовичу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0 га по передачі земельної ділянки в оренду строком на 10 років для будівництва та обслуговування житлового будинку, господарських будівель та споруд (присадибна ділянка) в селі Великий Житин, вулиця Польова, 35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right="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right="0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          Столярчук М.А.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2-18T15:13:00Z</cp:lastPrinted>
  <dcterms:modified xsi:type="dcterms:W3CDTF">2019-12-03T13:33:00Z</dcterms:modified>
  <cp:revision>13</cp:revision>
  <dc:subject/>
  <dc:title/>
</cp:coreProperties>
</file>