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8649756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25 черв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/>
      </w:pPr>
      <w:r>
        <w:rPr>
          <w:bCs/>
        </w:rPr>
        <w:t>плану території гр. Шевчуку 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Шевчука Миколи Петровича та  генеральний план забудови села Бармаки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дати дозвіл громадянину Шевчуку Миколі Петровичу на розроблення детального планування території з метою уточнення положень генерального плану села Бармаки  на земельній ділянці з кадастровим номером 5624681500:08:001:0013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озгляд та затвердження детального плану території провести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21T15:48:00Z</cp:lastPrinted>
  <dcterms:modified xsi:type="dcterms:W3CDTF">2021-06-21T12:49:00Z</dcterms:modified>
  <cp:revision>15</cp:revision>
  <dc:subject/>
  <dc:title/>
</cp:coreProperties>
</file>