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Cs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16"/>
          <w:szCs w:val="16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b/>
          <w:bCs/>
          <w:caps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lang w:val="uk-UA"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восьме скликання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7 травня 2021 року</w:t>
        <w:tab/>
        <w:tab/>
        <w:tab/>
        <w:tab/>
        <w:tab/>
        <w:tab/>
        <w:tab/>
        <w:tab/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75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роведення аудиту 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нансово-господарської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яльності КП «ВеликоШпанівське»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lang w:val="uk-UA"/>
        </w:rPr>
        <w:t>З метою вивчення стану господарської діяльності КП «ВеликоШпанівське» для забезпечення ефективного і результативного управління бюджетними коштами, досягнення економії та цільового використання бюджетних коштів, керуючись ст.17, ст. 25 ст.26 Закону України «Про місцеве самоврядування в Україні», за  погодженням з постійними комісіям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Шпанівської сільської ради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вести аудит фінансово-господарської діяльності комунального підприємства «ВеликоШпанівське» за період з 01.01.2019 року по 31.03.2021 року 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віт про результати проведеного аудиту фінансово-господарської діяльності КП «ВеликоШпанівське» подати до 01.09.2021 року на розгляд постійних комісій Шпанівської сільської ради.</w:t>
      </w:r>
    </w:p>
    <w:p>
      <w:pPr>
        <w:pStyle w:val="Style18"/>
        <w:numPr>
          <w:ilvl w:val="0"/>
          <w:numId w:val="2"/>
        </w:numPr>
        <w:suppressAutoHyphens w:val="true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нтроль за виконанням рішення покласти постійну депутатську комісію з питань законності, депутатської діяльності, етики та регламенту (Віталій ГРАБАР)</w:t>
      </w:r>
    </w:p>
    <w:p>
      <w:pPr>
        <w:pStyle w:val="Style16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p>
      <w:pPr>
        <w:pStyle w:val="Normal"/>
        <w:suppressAutoHyphens w:val="false"/>
        <w:spacing w:lineRule="auto" w:line="276" w:before="0" w:after="200"/>
        <w:ind w:left="709" w:hanging="0"/>
        <w:contextualSpacing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Style16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8:49:00Z</dcterms:created>
  <dc:creator>User</dc:creator>
  <dc:description/>
  <cp:keywords/>
  <dc:language>en-US</dc:language>
  <cp:lastModifiedBy>UU</cp:lastModifiedBy>
  <cp:lastPrinted>2021-05-13T11:38:00Z</cp:lastPrinted>
  <dcterms:modified xsi:type="dcterms:W3CDTF">2021-06-08T13:49:00Z</dcterms:modified>
  <cp:revision>11</cp:revision>
  <dc:subject/>
  <dc:title> </dc:title>
</cp:coreProperties>
</file>