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39005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29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>гр. Власенко В.Б.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 Власенко В.Б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4:017:0111 безоплатно у власність громадянину  Власенко Володимиру Богдановичу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4:017:0100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громадянину Власенко Володимиру Богдановичу безоплатно  у власність земельну ділянку площею 0,3500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Власенко Володимиру Богдановичу   оформити право на земельну ділянку (кадастровий номер 5624681500:04:017:0111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1500:04:017:011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Микола СТОЛЯРЧУК</w:t>
      </w:r>
    </w:p>
    <w:sectPr>
      <w:type w:val="nextPage"/>
      <w:pgSz w:w="11906" w:h="16838"/>
      <w:pgMar w:left="1701" w:right="849" w:gutter="0" w:header="0" w:top="993" w:footer="0" w:bottom="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21T13:13:00Z</cp:lastPrinted>
  <dcterms:modified xsi:type="dcterms:W3CDTF">2021-11-03T11:27:00Z</dcterms:modified>
  <cp:revision>2</cp:revision>
  <dc:subject/>
  <dc:title>ШПАНІВСЬКА СІЛЬСЬКА РАДА</dc:title>
</cp:coreProperties>
</file>