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90346072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  грудня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ки Скрипник Тетяни Олександрі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7:032:0067) в натурі (на місцевості) громадянці Скрипник  Тетяні Олександрівні  для будівництва та обслуговування житлового будинку, господарських будівель і споруд (присадибна ділянка) розташовану 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ці Скрипник  Тетяні Олександрівні земельну ділянку площею 0,0600 га для будівництва та обслуговування житлового будинку, господарських будівель і споруд (присадибна ділянка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Скрипник  Тетяні Олександрівні оформити право на земельну ділянку (кадастровий номер 5624689500:07:032:0067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ки                                Скрипник Т.О. від 11.11.2021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0600 га. </w:t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емельній ділянці (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5624689500:07:032:0067</w:t>
      </w:r>
      <w:r>
        <w:rPr>
          <w:rFonts w:cs="Times New Roman" w:ascii="Times New Roman" w:hAnsi="Times New Roman"/>
          <w:sz w:val="28"/>
          <w:szCs w:val="28"/>
        </w:rPr>
        <w:t>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 гр. Скрипник Т.О. буде оформлено право власності на земельну ділянку в порядку, встановленому законодавством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                                                                    О.Дмітрієвцева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right="-12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2:00Z</dcterms:created>
  <dc:creator>SSR</dc:creator>
  <dc:description/>
  <dc:language>en-US</dc:language>
  <cp:lastModifiedBy>Оля Дмитриевцева</cp:lastModifiedBy>
  <cp:lastPrinted>2021-11-17T12:46:00Z</cp:lastPrinted>
  <dcterms:modified xsi:type="dcterms:W3CDTF">2021-11-14T12:28:00Z</dcterms:modified>
  <cp:revision>2</cp:revision>
  <dc:subject/>
  <dc:title>ШПАНІВСЬКА СІЛЬСЬКА РАДА</dc:title>
</cp:coreProperties>
</file>