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4227358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 квітня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ки Батарєвої Марії Олегівни про надання дозволу на розроблення проекту землеустрою щодо відведення земельної ділянки у власність орієнтовною площею 0,30га для ведення особистого селянського господарства в селі Великий Олексин, 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Батарєвій Марії Олегівні дозвіл на розроблення проекту   землеустрою щодо відведення земельної ділянки у власність орієнтовною площею 0,30га для ведення особистого селянського господарства в селі Великий Олексин за рахунок земель запасу сільськогосподарського призначення  комунальної власності населеного пункту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ці Батарєвій Марії Олегівні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2-02T11:22:00Z</cp:lastPrinted>
  <dcterms:modified xsi:type="dcterms:W3CDTF">2015-12-09T11:46:00Z</dcterms:modified>
  <cp:revision>2</cp:revision>
  <dc:subject/>
  <dc:title>ШПАНІВСЬКА СІЛЬСЬКА РАДА</dc:title>
</cp:coreProperties>
</file>