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0392821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Гірняк Т.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Гірняк Тетяни Анатолі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22,4477 га кадастровий номер 5624689500:01:018:0158, що були передані в комунальну власність із земель державної власності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22,4477</w:t>
      </w:r>
      <w:r>
        <w:rPr/>
        <w:t xml:space="preserve"> га кадастровий номер </w:t>
      </w:r>
      <w:r>
        <w:rPr>
          <w:lang w:val="uk-UA"/>
        </w:rPr>
        <w:t>5624689500:01:018:015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Гірняк Тетяні Анатолії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комунальної власності розташованої (кадастровий номер 5624689500:01:018:0158.)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Гірняк Тетяні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21T16:05:00Z</cp:lastPrinted>
  <dcterms:modified xsi:type="dcterms:W3CDTF">2021-06-21T13:06:00Z</dcterms:modified>
  <cp:revision>3</cp:revision>
  <dc:subject/>
  <dc:title>ШПАНІВСЬКА СІЛЬСЬКА РАДА</dc:title>
</cp:coreProperties>
</file>