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84687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0 берез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853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 xml:space="preserve">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0 березня 2020 року №</w:t>
      </w:r>
      <w:r>
        <w:rPr>
          <w:b w:val="false"/>
          <w:bCs w:val="false"/>
          <w:u w:val="single"/>
        </w:rPr>
        <w:t>853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54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90"/>
        <w:gridCol w:w="1490"/>
        <w:gridCol w:w="2750"/>
        <w:gridCol w:w="1096"/>
        <w:gridCol w:w="174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Cs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ізвище, ім‘я, по батьков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 населено- го пункт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ель 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Примітка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рішення про надання дозволу на відведення земельної ділянки у власність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опчук Василь Юрій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1:011:01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80 від 05.09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яйло Андрій Олександр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1:003:0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633 від 23.11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пчук Юрій Анатолій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3:017:07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49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567 від 19.03.2010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арук Володимир Володимиро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4:017: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Великожитинської сільської ради №613 від 18.10.2017 рок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шенкова Любов Івані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1:011:01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720" w:right="108" w:hanging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арук Тамара Василівна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.Житин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4681500:03:017:070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0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20-03-12T17:06:00Z</cp:lastPrinted>
  <dcterms:modified xsi:type="dcterms:W3CDTF">2020-02-04T13:26:00Z</dcterms:modified>
  <cp:revision>15</cp:revision>
  <dc:subject/>
  <dc:title>ШПАНІВСЬКА СІЛЬСЬКА РАДА</dc:title>
</cp:coreProperties>
</file>