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5449734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ергана Петра Дмит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Сергану Петру Дмитровичу на розроблення проекту землеустрою щодо відведення земельної ділянки  у власність орієнтовною площею 0,09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Сергану Петру Дми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4-02T08:19:00Z</dcterms:modified>
  <cp:revision>22</cp:revision>
  <dc:subject/>
  <dc:title>ШПАНІВСЬКА СІЛЬСЬКА РАДА</dc:title>
</cp:coreProperties>
</file>