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8811236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 xml:space="preserve">травня 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Велінець Ірини Миколаївни про надання дозволу на розроблення проекту  землеустрою щодо відведення земельної ділянки у власність  для ведення особистого селянського господарства  в с.Ходоси на території Шпанівської сільської ради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 Велінець Ірині Миколаївні на розроблення проекту землеустрою щодо відведення земельної ділянки  у власність орієнтовною площею 0,03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Велінець Ірин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06:33:00Z</dcterms:modified>
  <cp:revision>6</cp:revision>
  <dc:subject/>
  <dc:title>ШПАНІВСЬКА СІЛЬСЬКА РАДА</dc:title>
</cp:coreProperties>
</file>