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1767978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Єфимця Володимира Анатолійовича про надання дозволу на розроблення проекту  землеустрою щодо відведення земельної ділянки по передачі у власність орієнтовною площею 0,19 га для ведення особистого селянського господарства в с.В.Олексин, 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Єфимцю Володимиру Анатолійовичу дозвіл на розроблення проекту землеустрою щодо відведення земельної ділянки у власність орієнтовною площею 0,19 га  для ведення особистого селянського господарства за рахунок земель запасу комунальної власності сільськогосподарського призначення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Єфимцю Володимиру Анатол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ільський голова                                                                                    Микола СТОЛЯРЧУК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18-12-27T16:58:00Z</cp:lastPrinted>
  <dcterms:modified xsi:type="dcterms:W3CDTF">2020-09-21T12:49:00Z</dcterms:modified>
  <cp:revision>9</cp:revision>
  <dc:subject/>
  <dc:title>ШПАНІВСЬКА СІЛЬСЬКА РАДА</dc:title>
</cp:coreProperties>
</file>