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102762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елех Ю.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Пелех Юрія Леонідовича про припинення договору оренди та надання земельної ділянки у власність для будівництва та обслуговування житлового будинку, господарських будівель та споруд, договір оренди землі, витяг з Державного реєстру речових прав на нерухоме майно про реєстрацію іншого речового права № 167688253 від 23.05.2019 року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116, 118, 122, 123, 141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рипинити договір оренди земельної ділянки площею 0,1056 га кадастровий номер 5624681500:01:003:0069 від 23.05.2019 року № 167688253 за згодою стор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дати у власність громадянину Пелех Юрію Леонідовичу  для будівництва та обслуговування житлового будинку, господарських будівель та споруд  земельну ділянку  площею 0,1056 га  (кадастровий номер: 5624681500:01:003:0069) в селі Великий Житин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Пелех Юрію Леонід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02-18T16:59:00Z</cp:lastPrinted>
  <dcterms:modified xsi:type="dcterms:W3CDTF">2021-02-11T09:40:00Z</dcterms:modified>
  <cp:revision>12</cp:revision>
  <dc:subject/>
  <dc:title/>
</cp:coreProperties>
</file>