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285798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А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груд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Остаповець Лариси Дмитрівни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9:047:0270 безоплатно у власність громадянину Остаповець Ларисі Дмитрівні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. Остаповець Ларисі Дмитрівні безоплатно  у власність земельну ділянку площею 0,5300 га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Остаповець Ларисі Дмитр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02-12T14:44:00Z</cp:lastPrinted>
  <dcterms:modified xsi:type="dcterms:W3CDTF">2020-12-17T07:42:00Z</dcterms:modified>
  <cp:revision>14</cp:revision>
  <dc:subject/>
  <dc:title>ШПАНІВСЬКА СІЛЬСЬКА РАДА</dc:title>
</cp:coreProperties>
</file>