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rPr>
          <w:b/>
          <w:b/>
          <w:bCs/>
          <w:sz w:val="28"/>
          <w:szCs w:val="28"/>
          <w:lang w:val="en-US"/>
        </w:rPr>
      </w:pPr>
      <w:r>
        <w:rPr>
          <w:lang w:val="uk-UA"/>
        </w:rPr>
        <w:t xml:space="preserve">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2346379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 xml:space="preserve"> 11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 Шпанів, Малий Олексин та Ходоси 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  Шпанів, Малий Олексин та Ходоси 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Додаток до проєкту рішення сесії </w:t>
      </w:r>
    </w:p>
    <w:p>
      <w:pPr>
        <w:pStyle w:val="TextBodyIndent"/>
        <w:ind w:left="1440" w:right="0" w:hanging="0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від 02 жовтня 2020 року  № </w:t>
      </w:r>
      <w:r>
        <w:rPr>
          <w:b w:val="false"/>
          <w:u w:val="single"/>
        </w:rPr>
        <w:t>1119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ведення особистого селянського господарства в селі  Шпанів , М.Олексин та Ходоси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743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74"/>
        <w:gridCol w:w="1789"/>
        <w:gridCol w:w="2759"/>
        <w:gridCol w:w="166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-  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lang w:val="uk-UA"/>
              </w:rPr>
            </w:pPr>
            <w:r>
              <w:rPr>
                <w:lang w:val="uk-UA"/>
              </w:rPr>
              <w:t>Марчук Сергій Євстафійович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1:0091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60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lang w:val="uk-UA"/>
              </w:rPr>
            </w:pPr>
            <w:r>
              <w:rPr>
                <w:lang w:val="uk-UA"/>
              </w:rPr>
              <w:t>Огородник Ігор Володимирович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2:0032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96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зурчак Віталій Анатолійович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8:024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</w:tr>
      <w:tr>
        <w:trPr>
          <w:trHeight w:val="10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лапак Анатолій Васильович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Ходоси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24689500:03:013:018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416</w:t>
            </w:r>
          </w:p>
        </w:tc>
      </w:tr>
      <w:tr>
        <w:trPr>
          <w:trHeight w:val="10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олайчук Марина Ігорівна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Хотин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24689500:02:008:0237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000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Микола СТОЛЯРЧУ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0-06T13:06:00Z</cp:lastPrinted>
  <dcterms:modified xsi:type="dcterms:W3CDTF">2020-10-09T06:33:00Z</dcterms:modified>
  <cp:revision>11</cp:revision>
  <dc:subject/>
  <dc:title>ШПАНІВСЬКА СІЛЬСЬКА РАДА</dc:title>
</cp:coreProperties>
</file>