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85377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арбарчука Миколи Володимировича про надання дозволу на розроблення проекту  землеустрою щодо відведення земельної ділянки по передачі у власність орієнтовною площею 0,19 га для ведення особистого селянського господарства, котра раніше обліковувалась за його померлим татом Гарбарчуком Володимиром Михайловм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Гарбарчуку Володимиру Михайловичу  площею 0,19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Гарбарчуку Миколі Володимировичу  дозвіл на розроблення проекту землеустрою щодо відведення земельної ділянки у власність орієнтовною площею 0,19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арбарчуку Миколі Володимир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Микола СТОЛЯРЧУК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18-12-27T16:58:00Z</cp:lastPrinted>
  <dcterms:modified xsi:type="dcterms:W3CDTF">2020-08-30T10:33:00Z</dcterms:modified>
  <cp:revision>6</cp:revision>
  <dc:subject/>
  <dc:title>ШПАНІВСЬКА СІЛЬСЬКА РАДА</dc:title>
</cp:coreProperties>
</file>