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осьме скликання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 (ПРОЄКТ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 грудня 2020 року</w:t>
        <w:tab/>
        <w:tab/>
        <w:tab/>
        <w:tab/>
        <w:tab/>
        <w:tab/>
        <w:tab/>
        <w:tab/>
        <w:tab/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делегування управлінню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го захисту населенн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енської районної державної адміністрації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Центру надання соціальних послуг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ядьковицької сільської рад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вноважень на 2021 рік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пунктом 23 частини І статті 26 Закону України «Про місцеве самоврядування в Україні», Бюджетним кодексом України, Законом України «Про Державний бюджет на 2021 рік», іншими чинними нормативно-правовими актами з цих питань, за погодженнями з постійними комісіями сільської ради, сесія Шпанівської сільської ради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Делегувати повноваження  (крім власних повноважень) управлінню соціального захисту населення Рівненської районної державної адміністрації у сфері соціального захисту населе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2. Делегувати повноваження на обслуговування непрацездатних громадян Шпанівської сільської ради у відділенні стаціонарного догляду територіальному центру соціального обслуговування (надання соціальних послуг) Дядьковицької територіальної громад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постійну комісі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фінансів, бюджету, соціально-економічного розвитку (Вознюк З.В).</w:t>
      </w:r>
    </w:p>
    <w:p>
      <w:pPr>
        <w:pStyle w:val="Normal"/>
        <w:tabs>
          <w:tab w:val="clear" w:pos="708"/>
          <w:tab w:val="left" w:pos="1520" w:leader="none"/>
        </w:tabs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 xml:space="preserve">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4:18:00Z</dcterms:created>
  <dc:creator>User</dc:creator>
  <dc:description/>
  <cp:keywords/>
  <dc:language>en-US</dc:language>
  <cp:lastModifiedBy>UU</cp:lastModifiedBy>
  <cp:lastPrinted>2020-12-22T08:50:00Z</cp:lastPrinted>
  <dcterms:modified xsi:type="dcterms:W3CDTF">2020-12-22T06:50:00Z</dcterms:modified>
  <cp:revision>13</cp:revision>
  <dc:subject/>
  <dc:title> </dc:title>
</cp:coreProperties>
</file>