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517766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РАЙОНУ 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/>
        <w:t>30 червня  2020 року                                                                                                        №</w:t>
      </w:r>
      <w:r>
        <w:rPr>
          <w:u w:val="single"/>
        </w:rPr>
        <w:t>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атвійчук Ю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Матвійчук Юлії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62)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атвійчук Юлії Василівні в селі Шпанів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атвійчук Юл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12-04T12:16:00Z</cp:lastPrinted>
  <dcterms:modified xsi:type="dcterms:W3CDTF">2019-11-01T13:13:00Z</dcterms:modified>
  <cp:revision>8</cp:revision>
  <dc:subject/>
  <dc:title/>
</cp:coreProperties>
</file>