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59977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алямон Лесі Володими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Салямон Лесі Володимир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алямон Лесі Володимирівні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9,627га (кадастровий номер 5624689500:01:010:001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документацію із землеустрою щодо поділу та об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