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467460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 w:val="false"/>
          <w:bCs w:val="false"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left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10 березня   20120  року            </w:t>
        <w:tab/>
        <w:tab/>
        <w:tab/>
        <w:tab/>
        <w:tab/>
        <w:tab/>
        <w:tab/>
        <w:t xml:space="preserve">          №_______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 заключення земельної ділянки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 оренду терміном на 49 років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для ведення товарного </w:t>
      </w:r>
    </w:p>
    <w:p>
      <w:pPr>
        <w:pStyle w:val="Normal"/>
        <w:rPr>
          <w:sz w:val="24"/>
          <w:szCs w:val="24"/>
        </w:rPr>
      </w:pPr>
      <w:r>
        <w:rPr>
          <w:bCs/>
          <w:iCs/>
          <w:sz w:val="24"/>
          <w:szCs w:val="24"/>
          <w:lang w:val="uk-UA"/>
        </w:rPr>
        <w:t>сільськогосподарського виробницт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.Ріска Івана Івановича про надання згоди на заключення земельної ділянки загальною площею 10,1828га в оренду терміном на 49 (сорок </w:t>
      </w:r>
      <w:r>
        <w:rPr>
          <w:sz w:val="24"/>
          <w:szCs w:val="24"/>
          <w:lang w:val="en-US"/>
        </w:rPr>
        <w:t>дев'ять</w:t>
      </w:r>
      <w:r>
        <w:rPr>
          <w:sz w:val="24"/>
          <w:szCs w:val="24"/>
        </w:rPr>
        <w:t xml:space="preserve">) років для ведення товарного сільськогосподарського виробництва та на розроблення нормативно-грошової оцінки вищевказаної земельної ділянки на котрій розташовані </w:t>
      </w:r>
      <w:r>
        <w:rPr>
          <w:sz w:val="24"/>
          <w:szCs w:val="24"/>
          <w:lang w:val="en-US"/>
        </w:rPr>
        <w:t>об'єкти</w:t>
      </w:r>
      <w:r>
        <w:rPr>
          <w:sz w:val="24"/>
          <w:szCs w:val="24"/>
        </w:rPr>
        <w:t xml:space="preserve"> нерухомого майна, керуючись ст.ст. 12, 93, 120, 124, 125, 141  та п.12 Перехідних положень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 Р І Ш И Л А :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ручити сільському голові Столярчуку М.А. укласти договір оренди терміном на   49(сорок </w:t>
      </w:r>
      <w:r>
        <w:rPr>
          <w:sz w:val="24"/>
          <w:szCs w:val="24"/>
          <w:lang w:val="en-US"/>
        </w:rPr>
        <w:t>дев'ять</w:t>
      </w:r>
      <w:r>
        <w:rPr>
          <w:sz w:val="24"/>
          <w:szCs w:val="24"/>
          <w:lang w:val="uk-UA"/>
        </w:rPr>
        <w:t>) років для ведення товарного сільськогосподарського виробництва (для обслуговування будівель та приміщень) площею 10,1828га з кадастровим номерам 5624689500:04:009:0138 за рахунок земель,  що перебувають в оренді ТзОВ “Українсько-Чеська компанія “Агро-Моравія”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Ріско Івану Івановичу дозвіл на розролення технічної документації з розролення нормативної грошової оцінки земельної ділянки площею 10,1828га для ведення товарного сільськогосподарського виробниц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Ріско І.І. дотримуватись вимог чинного земельн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                      Микола СТОЛЯРЧУК  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ind w:left="1440" w:right="0" w:hanging="0"/>
        <w:jc w:val="righ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2"/>
      <w:szCs w:val="22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/>
    </w:rPr>
  </w:style>
  <w:style w:type="character" w:styleId="Style13">
    <w:name w:val=" Знак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Вчитель</cp:lastModifiedBy>
  <cp:lastPrinted>2018-04-12T14:56:00Z</cp:lastPrinted>
  <dcterms:modified xsi:type="dcterms:W3CDTF">2014-11-24T10:11:00Z</dcterms:modified>
  <cp:revision>76</cp:revision>
  <dc:subject/>
  <dc:title>ШПАНІВСЬКА СІЛЬСЬКА РАДА</dc:title>
</cp:coreProperties>
</file>