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22476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58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азумної Валентини Михайлівни про надання дозволу на розроблення проекту землеустрою щодо відведення земельної ділянки по передачі у власність орієнтовною площею 0,13 га для ведення особистого селянського господарства, котра раніше обліковувалась за її померлою свекрухою Разумною Вірою Казимирівною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Разумній Вірі Казимирівні площею 0,13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Разумній Валентині Михайлівні дозвіл на розроблення проекту землеустрою щодо відведення земельної ділянки у власність орієнтовною площею 0,13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Разумній Валенти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