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4928102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 жовтня </w:t>
      </w:r>
      <w:r>
        <w:rPr>
          <w:bCs/>
          <w:sz w:val="28"/>
          <w:szCs w:val="28"/>
        </w:rPr>
        <w:t>2021</w:t>
      </w:r>
      <w:r>
        <w:rPr>
          <w:bCs/>
          <w:sz w:val="28"/>
          <w:szCs w:val="28"/>
          <w:lang w:val="uk-UA"/>
        </w:rPr>
        <w:t xml:space="preserve">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емлеустрою щодо  відведення земельної ділянки</w:t>
      </w: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sz w:val="20"/>
          <w:szCs w:val="28"/>
        </w:rPr>
      </w:pPr>
      <w:r>
        <w:rPr>
          <w:bCs/>
          <w:iCs/>
          <w:sz w:val="28"/>
          <w:szCs w:val="28"/>
          <w:lang w:val="uk-UA"/>
        </w:rPr>
        <w:t>гр. Токарець Р.Я.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b/>
          <w:b/>
          <w:sz w:val="22"/>
          <w:szCs w:val="28"/>
        </w:rPr>
      </w:pPr>
      <w:r>
        <w:rPr>
          <w:sz w:val="28"/>
          <w:szCs w:val="28"/>
        </w:rPr>
        <w:tab/>
        <w:t xml:space="preserve">Розглянувши  заяву  громадянки Токарець Руслани Ярославівни про надання дозволу на розроблення проекту землеустрою щодо відведення земельної ділянки по передачі у власність для будівництва індивідуального гаража в с. Бармаки, керуючись ст.ст. 12,  19, 38, 39, 40, 118, 121, 122, 125, 126 Земельного кодексу України , ст.25 Закону України “Про землеустрій”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ці  Токарець Руслані Ярославівні дозвіл на розроблення проєкту землеустрою щодо відведення земельної ділянки безоплатно у власність орієнтовною площею 0,01 га  для будівництва індивідуального гаража за рахунок земель комунальної власності житлової та громадської забудови (забудовані землі)  в межах населеного пункту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ці Токарець Руслані Ярослав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            </w:t>
        <w:tab/>
        <w:t xml:space="preserve">      Микола СТОЛЯРЧУК</w:t>
      </w:r>
    </w:p>
    <w:p>
      <w:pPr>
        <w:pStyle w:val="Normal"/>
        <w:ind w:left="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ind w:left="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0" w:right="-1234" w:hanging="0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                     </w:t>
      </w:r>
      <w:r>
        <w:rPr>
          <w:rFonts w:cs="Times New Roman"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будівництва індивідуального гаража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єкт рішення підготовлено на підставі заяви громадянки                           Токарець Р.О. від </w:t>
      </w:r>
      <w:r>
        <w:rPr>
          <w:rFonts w:cs="Times New Roman"/>
          <w:sz w:val="28"/>
          <w:szCs w:val="28"/>
          <w:lang w:val="uk-UA"/>
        </w:rPr>
        <w:t>11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uk-UA"/>
        </w:rPr>
        <w:t>10</w:t>
      </w:r>
      <w:r>
        <w:rPr>
          <w:rFonts w:cs="Times New Roman"/>
          <w:sz w:val="28"/>
          <w:szCs w:val="28"/>
        </w:rPr>
        <w:t>.2021 року та графічних матеріалів щодо відведення у власність земельної ділянки орієнтовною площею 0,0100 га в с. Бармаки для будівництва індивідуального гаража.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емельна ділянка, яка проєктується до відведення забудована.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та і шляхи її досягнення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авові аспекти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інансово-економічне обґрунтування.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гноз результатів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 разі прийняття рішення, громадянці Токарець Р.Я. буде надано дозвіл на розроблення проєкту землеустрою щодо відведення у власність для будівництва індивідуального гаража.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rPr>
          <w:rFonts w:cs="Times New Roman"/>
          <w:bCs/>
          <w:sz w:val="24"/>
          <w:szCs w:val="24"/>
          <w:lang w:val="uk-UA"/>
        </w:rPr>
      </w:pPr>
      <w:r>
        <w:rPr>
          <w:rFonts w:cs="Times New Roman"/>
          <w:sz w:val="28"/>
          <w:szCs w:val="28"/>
        </w:rPr>
        <w:t xml:space="preserve">Головний спеціаліст                                                          О. Дмітрієвцева </w:t>
      </w:r>
    </w:p>
    <w:p>
      <w:pPr>
        <w:pStyle w:val="Normal"/>
        <w:ind w:left="0" w:right="-1234" w:hanging="0"/>
        <w:rPr>
          <w:rFonts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Землевпорядник</cp:lastModifiedBy>
  <cp:lastPrinted>2021-10-13T14:54:00Z</cp:lastPrinted>
  <dcterms:modified xsi:type="dcterms:W3CDTF">2021-10-11T08:23:00Z</dcterms:modified>
  <cp:revision>14</cp:revision>
  <dc:subject/>
  <dc:title>ШПАНІВСЬКА СІЛЬСЬКА РАДА</dc:title>
</cp:coreProperties>
</file>