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867565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иговському О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иговського О.М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215)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Виговському Олександру Михайл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иговському Олександру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6-04T10:53:00Z</dcterms:modified>
  <cp:revision>12</cp:revision>
  <dc:subject/>
  <dc:title/>
</cp:coreProperties>
</file>