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 CYR" w:hAnsi="Times New Roman CYR" w:cs="Times New Roman CYR"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ьоме скликанн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перша сесі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1 травня 2018 року</w:t>
        <w:tab/>
        <w:tab/>
        <w:tab/>
        <w:tab/>
        <w:tab/>
        <w:tab/>
        <w:tab/>
        <w:tab/>
        <w:tab/>
        <w:t xml:space="preserve"> №2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початок повноважень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панівського сільського голови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слухавши інформацію голови Шпанівської сільської територіальної виборчої комісії Гусєвої Оксани Василівни про результати виборів Шпанівського сільського голови та обрання на посаду Шпанівського сільського голови Столярчука Миколу Анатолійовича, на підставі ч. 1 ст. 42 та ч. 3 ст. 46 Закону України «Про місцеве самоврядування в Україні», ч. 12 ст. 85 Закону України «Про місцеві вибори», ст. 10, 11, 14, 15 Закону України «Про службу 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ах місцевого самоврядування», Шпанівська сільська рада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Інформацію голови Шпанівської сільської виборчої комісії Гусєвої Оксани Василівни про результати виборів Шпанівського сільського голови та обрання на посаду Шпанівського сільського голови Столярчука Миколу Анатолійовича взяти до відом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Вважати Столярчука Миколу Анатолійовича обраним на посаду Шпанівського сільського голови.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Присвоїти Шпанівському сільському голові Столярчуку Миколі Анатолійовичу 8 ранг посадової особи місцевого самоврядування в межах четвертої категорії посад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01:00Z</dcterms:created>
  <dc:creator>User</dc:creator>
  <dc:description/>
  <cp:keywords/>
  <dc:language>en-US</dc:language>
  <cp:lastModifiedBy>UU</cp:lastModifiedBy>
  <cp:lastPrinted>2018-05-21T10:53:00Z</cp:lastPrinted>
  <dcterms:modified xsi:type="dcterms:W3CDTF">2018-05-22T06:14:00Z</dcterms:modified>
  <cp:revision>12</cp:revision>
  <dc:subject/>
  <dc:title> </dc:title>
</cp:coreProperties>
</file>