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321385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гр.Марковського Романа Петровича про надання дозволу на розроблення проекту землеустрою щодо відведення земельної ділянки у власність орієнтовною площею 0,04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Марковському Роману Петровичу дозвіл на розроблення проекту землеустрою щодо відведення земельної ділянки у власність орієнтовною площею 0,04 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Марковському Роману Петр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