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1609224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665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тва гр. Омелечко Є.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Розглянувши заяву гр.Омелечко Є.А.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керуючись      ст. 12, 33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Надати громадянину Омелечко Євгенію Анатолійовичу дозвіл на розроблення проекту землеустрою щодо відведення земельної ділянки площею 0,0900 га у власність для ведення особистого селянського господарства за рахунок земель комунальної власності розташованої в с.Хо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Громадянину Омелечко Євгенію Анатол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>Микола СТОЛЯРЧУК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40:00Z</dcterms:created>
  <dc:creator>SSR</dc:creator>
  <dc:description/>
  <cp:keywords/>
  <dc:language>en-US</dc:language>
  <cp:lastModifiedBy>User</cp:lastModifiedBy>
  <cp:lastPrinted>2021-10-13T11:35:00Z</cp:lastPrinted>
  <dcterms:modified xsi:type="dcterms:W3CDTF">2021-11-03T21:18:00Z</dcterms:modified>
  <cp:revision>3</cp:revision>
  <dc:subject/>
  <dc:title>ШПАНІВСЬКА СІЛЬСЬКА РАДА</dc:title>
</cp:coreProperties>
</file>