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64148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lang w:val="uk-UA"/>
        </w:rPr>
        <w:t xml:space="preserve">      П Р О Е К Т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201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авлюк Марії Михайл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громадянці Павлюк Марії Михайлівні проект землеустрою щодо відведення земельної ділянки площею 0,2006 га (кадастровий номер 5624681500:01:011:002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Державного акту на право власності на земельну ділянку серія ЯЕ№219504 від 07.05.200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Павлюк  Марії Михайл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006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авлюк Марії Михайлівні здійснити реєстрацію зміни цільового призначення земельної ділянки площею 0,2006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8-11-26T16:24:00Z</cp:lastPrinted>
  <dcterms:modified xsi:type="dcterms:W3CDTF">2019-02-06T14:59:00Z</dcterms:modified>
  <cp:revision>4</cp:revision>
  <dc:subject/>
  <dc:title>ШПАНІВСЬКА СІЛЬСЬКА РАДА</dc:title>
</cp:coreProperties>
</file>