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45548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</w:t>
      </w:r>
      <w:r>
        <w:rPr>
          <w:bCs/>
          <w:lang w:val="uk-UA"/>
        </w:rPr>
        <w:t xml:space="preserve">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/>
      </w:pPr>
      <w:r>
        <w:rPr/>
        <w:t xml:space="preserve">Про розгляд заяви про вихід </w:t>
      </w:r>
    </w:p>
    <w:p>
      <w:pPr>
        <w:pStyle w:val="Style17"/>
        <w:spacing w:before="0" w:after="0"/>
        <w:rPr/>
      </w:pPr>
      <w:r>
        <w:rPr/>
        <w:t>з членів особистого селянського господарства</w:t>
      </w:r>
    </w:p>
    <w:p>
      <w:pPr>
        <w:pStyle w:val="Style17"/>
        <w:spacing w:before="0" w:after="0"/>
        <w:rPr/>
      </w:pPr>
      <w:r>
        <w:rPr/>
        <w:t>Чиж Юлії Іванівни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і 5 Закону України «Про особисте селянське господарство», розглянувши заяву жительки села Малий Житин,                   вул. Приходька, 43, Чиж Юлії Іванівни про вихід з членів особистого селянського господарства, виконавчий комітет сільської ради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Вивести Чиж Юлію Іванівну, жительку села Малий Житин, вул. Приходька, 43, з членів особистого селянського господарства, без виділення їй земельної ділянки в натурі (на місцевост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17"/>
        <w:spacing w:before="280" w:after="0"/>
        <w:rPr/>
      </w:pPr>
      <w:r>
        <w:rPr>
          <w:sz w:val="28"/>
          <w:szCs w:val="28"/>
        </w:rPr>
        <w:t xml:space="preserve">до проєкту рішення Шпанівської сільської ради «Про розгляд заяви про вихід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 членів особистого селянського господарства Чиж Юлії Іванів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Чиж Ю.І.  від 08.09.2021 року про вихід з членів особистого селянського господарств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  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ка Чиж Ю.І. не займається веденням сільського господарства.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отримання гр. Чиж Ю.М. статусу безробітної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Закону України «Про особисте селянське господарство», статті 26 Закону України «Про місцеве самоврядування в Україні»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Чиж Ю.І. вийде з членів особистого селянського господар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пеціаліст     землеупорядник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ІІ-ї категорії                                                                      О.Шахрайчук </w:t>
      </w:r>
    </w:p>
    <w:p>
      <w:pPr>
        <w:pStyle w:val="Normal"/>
        <w:ind w:right="-12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6-02T15:18:00Z</cp:lastPrinted>
  <dcterms:modified xsi:type="dcterms:W3CDTF">2021-10-13T14:29:00Z</dcterms:modified>
  <cp:revision>5</cp:revision>
  <dc:subject/>
  <dc:title>ШПАНІВСЬКА СІЛЬСЬКА РАДА</dc:title>
</cp:coreProperties>
</file>