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70046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Ткачук Галини Феоктист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________ року індексний номер __________ на земельну ділянку площею 4,036 га кадастровий номер 5624681500:02:009:024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4,036</w:t>
      </w:r>
      <w:r>
        <w:rPr/>
        <w:t xml:space="preserve"> га кадастровий номер </w:t>
      </w:r>
      <w:r>
        <w:rPr>
          <w:lang w:val="uk-UA"/>
        </w:rPr>
        <w:t>5624681500:02:009:024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Ткачук Галині Феоктисті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качук Галині Феоктист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20-09-13T14:14:00Z</dcterms:modified>
  <cp:revision>12</cp:revision>
  <dc:subject/>
  <dc:title>ШПАНІВСЬКА СІЛЬСЬКА РАДА</dc:title>
</cp:coreProperties>
</file>