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6585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Ярмолюку Т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Ярмолюка Тараса Володимировича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Ярмолюку Тарасу Володимировичу дозвіл на розроблення проекту землеустрою щодо відведення земельної ділянки площею 0,05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Ярмолюку Тарас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 Ярмолюку Т.В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Ярмолюка Т.В. від 21.01.2022 року та графічних матеріалів щодо відведення у власність земельної ділянки орієнтовною площею 0,05 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облікується за заявником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 гр. Ярмолюку Т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26T11:39:00Z</cp:lastPrinted>
  <dcterms:modified xsi:type="dcterms:W3CDTF">2021-11-21T19:14:00Z</dcterms:modified>
  <cp:revision>2</cp:revision>
  <dc:subject/>
  <dc:title>ШПАНІВСЬКА СІЛЬСЬКА РАДА</dc:title>
</cp:coreProperties>
</file>