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5 травня 2021 року                                                                                                               №____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7"/>
        <w:spacing w:before="0" w:after="0"/>
        <w:jc w:val="both"/>
        <w:rPr/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 xml:space="preserve">якої змінюється для будівництва та 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>обслуговування будівель торгівлі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>гр. Тижук І.О.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озглянувши проект землеустрою щодо відведення земельної ділянки цільове призначення якої змінюється </w:t>
      </w:r>
      <w:r>
        <w:rPr>
          <w:bCs/>
        </w:rPr>
        <w:t>для будівництва та обслуговування будівель торгівлі</w:t>
      </w:r>
      <w:r>
        <w:rPr/>
        <w:t xml:space="preserve">, 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21, 122 Земельного кодексу України, постановою Кабінету Міністрів України від 17 листопада 1997 року № 1279 “ Про розміри та порядок визначення втрат сільськогосподарського і лісогосподарського виробництва, які підлягають відшкодуванню ”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,60  Закону України «Про  місцеве самоврядування в Україні»,  Шпанівська сільська рада </w:t>
      </w:r>
    </w:p>
    <w:p>
      <w:pPr>
        <w:pStyle w:val="Style17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7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 </w:t>
      </w:r>
      <w:r>
        <w:rPr/>
        <w:t>Затвердити громадянці Тижук Інні Олександрівні проект землеустрою щодо відведення земельної ділянки площею 0,0440 га (кадастровий номер 5624689500:03:013:0159) у разі зміни її цільового призначення  для будівництва та обслуговування будівель торгівлі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мінити цільове призначення земельної ділянки, яка перебуває у власності гр. Тижук Інни Олександрівни для ведення особистого селянського господарства на будівництво і обслуговування будівель торгівлі площею 0,0440 га в с.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Гр. Тижук Інні Олександрівні здійснити реєстрацію зміни цільового призначення земельної ділянки площею 0,0440 га для будівництва та обслуговування будівель торгівлі в с.Ходоси 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атвердити згідно із постановою Кабінету Міністрів України від 17 листопада 1997 року № 1279 “Про розмір та порядок визначення втрат сільськогосподарського і лісогосподарського виробництва, які підлягають відшкодуванню” втрати сільськогосподарського виробництва  в сумі 10276,46 грн.  (десять тисяч двісті сімдесят шість ) гривень 46 коп. , спричинені вилученням сільськогосподарських угідь (ріллі) площею 0.0440 га в селі Ходоси на території Шпанівської сільської ради для будівництва та обслуговування будівель торгівл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 xml:space="preserve">Гр. Тижук Інні Олександрівні в двохмісячний термін з дня прийняття рішення перерахувати втрати сільськогосподарського виробництва в сумі 10276,46 грн.  (десять тисяч двісті сімдесят шість ) гривень 46 коп. до бюджету Шпанівської сільської ради на рахунок </w:t>
      </w:r>
      <w:r>
        <w:rPr>
          <w:lang w:val="en-US"/>
        </w:rPr>
        <w:t>UA</w:t>
      </w:r>
      <w:r>
        <w:rPr/>
        <w:t>458999980334189848000017455, ЄДРПОУ 38012494,  ГУК у Рівненській області с.Шпанів/21110000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7"/>
        <w:spacing w:before="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01-18T14:42:00Z</cp:lastPrinted>
  <dcterms:modified xsi:type="dcterms:W3CDTF">2021-05-12T09:05:00Z</dcterms:modified>
  <cp:revision>36</cp:revision>
  <dc:subject/>
  <dc:title/>
</cp:coreProperties>
</file>