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 Клапу В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953 га (кадастровий номер 5624681500:08:001:0616) у разі зміни її цільового призначення для будівництва та обслуговування житлового будинку, господарських будівель та споруд, за рахунок земельної ділянки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Клапу Володимиру Віталійовичу цільове призначення земельної ділянки площею 0,0953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81142586 від 25.10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953 га (кадастровий номер 5624681500:08:001:0616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Клапу Володимиру Віталі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Клапу Володимиру Віталійовичу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ина Клапа В.В. від                        01 грудня 2021 року стосовно затвердження проєкту землеустрою щодо відведення земельної ділянки площею 0,0953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 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5624681500:08:001:0616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Клапу В.В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953 з кадастровим номером 5624681500:08:001:0616 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 xml:space="preserve">Головний спеціаліст </w:t>
      </w:r>
    </w:p>
    <w:p>
      <w:pPr>
        <w:pStyle w:val="Normal"/>
        <w:ind w:left="720" w:right="0" w:hanging="0"/>
        <w:jc w:val="both"/>
        <w:rPr/>
      </w:pPr>
      <w:r>
        <w:rPr/>
        <w:t>землевпорядник            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Землевпорядник</cp:lastModifiedBy>
  <cp:lastPrinted>2021-12-07T09:53:00Z</cp:lastPrinted>
  <dcterms:modified xsi:type="dcterms:W3CDTF">2021-08-31T09:16:00Z</dcterms:modified>
  <cp:revision>7</cp:revision>
  <dc:subject/>
  <dc:title/>
</cp:coreProperties>
</file>