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895952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 Р О Є К Т  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чер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Турченюк Л.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Турченюк Людмили Леонід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, керуючись ст. 12, 20, 116, 118, 120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Турченюк Людмилі Леонідівні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пасовище)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Турченюк Людмил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4:00Z</cp:lastPrinted>
  <dcterms:modified xsi:type="dcterms:W3CDTF">2021-06-22T21:15:00Z</dcterms:modified>
  <cp:revision>5</cp:revision>
  <dc:subject/>
  <dc:title/>
</cp:coreProperties>
</file>