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80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0798789" r:id="rId2"/>
        </w:object>
      </w:r>
    </w:p>
    <w:p>
      <w:pPr>
        <w:pStyle w:val="Normal"/>
        <w:ind w:left="0" w:right="0" w:firstLine="180"/>
        <w:jc w:val="center"/>
        <w:rPr/>
      </w:pPr>
      <w:r>
        <w:rPr/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12 лютого  2019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внесення змін до рішення сільської </w:t>
      </w:r>
    </w:p>
    <w:p>
      <w:pPr>
        <w:pStyle w:val="Normal"/>
        <w:rPr>
          <w:bCs/>
        </w:rPr>
      </w:pPr>
      <w:r>
        <w:rPr>
          <w:bCs/>
        </w:rPr>
        <w:t>ради від 22.06. 2018 року №33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«Про затвердження проекту землеустрою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щодо відведення земельної ділянки шляхом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продажу права оренди строком на 10 (десять) років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 xml:space="preserve">на конкурентних засадах (земельних торгах) для 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будівництва і обслуговування будівель торгівлі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проект землеустрою щодо відведення земельної ділянки в оренду терміном на 10 </w:t>
      </w:r>
      <w:bookmarkStart w:id="0" w:name="_GoBack"/>
      <w:bookmarkEnd w:id="0"/>
      <w:r>
        <w:rPr/>
        <w:t>(десять) років шляхом продажу права оренди на земельних торгах (аукціоні) для будівництва і обслуговування будівель торгівлі, за погодженням постійної комісії з питань земельних відносин, охорони навколишнього середовища та соціального розвитку села, відповідно до  ст. 122, 135-139, 186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425" w:leader="none"/>
        </w:tabs>
        <w:spacing w:before="0" w:after="0"/>
        <w:jc w:val="both"/>
        <w:rPr>
          <w:bCs/>
        </w:rPr>
      </w:pPr>
      <w:r>
        <w:rPr/>
        <w:t xml:space="preserve">Внести зміни в п.3 </w:t>
      </w:r>
      <w:r>
        <w:rPr>
          <w:bCs/>
        </w:rPr>
        <w:t xml:space="preserve">рішення сільської ради від 22 червня 2018 року №33 «Про затвердження проекту землеустрою щодо відведення земельної ділянки шляхом продажу права оренди строком на 10 (десять) років на конкурентних засадах (аукціонах) для будівництва і обслуговування будівель торгівлі» виклавши його в такій редакції:         </w:t>
      </w:r>
    </w:p>
    <w:p>
      <w:pPr>
        <w:pStyle w:val="NormalWeb"/>
        <w:tabs>
          <w:tab w:val="clear" w:pos="708"/>
          <w:tab w:val="left" w:pos="1425" w:leader="none"/>
        </w:tabs>
        <w:spacing w:before="0" w:after="0"/>
        <w:ind w:left="720" w:right="0" w:hanging="0"/>
        <w:jc w:val="both"/>
        <w:rPr>
          <w:bCs/>
        </w:rPr>
      </w:pPr>
      <w:r>
        <w:rPr>
          <w:bCs/>
        </w:rPr>
        <w:t>« Встановити значення кроку торгів в розмірі 0,5 відсотка стартової плати за користування земельною ділянкою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  <w:t>Внести зміни в п.8 виклавши його в такій редакції: «Затвердити проект договору оренди землі з визначеними умовами користування (додаєтьс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uk-UA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imes New Roman"/>
      <w:b/>
      <w:bCs/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left="0" w:right="0" w:hanging="0"/>
    </w:pPr>
    <w:rPr>
      <w:lang w:eastAsia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57:00Z</dcterms:created>
  <dc:creator>Користувач</dc:creator>
  <dc:description/>
  <dc:language>en-US</dc:language>
  <cp:lastModifiedBy>Користувач</cp:lastModifiedBy>
  <cp:lastPrinted>2018-12-27T09:07:00Z</cp:lastPrinted>
  <dcterms:modified xsi:type="dcterms:W3CDTF">2019-02-07T1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