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470664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П Р О Е К Т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2018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iCs/>
          <w:lang w:val="uk-UA"/>
        </w:rPr>
        <w:t>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 Сомак Валентини Тимофії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. Сьомак Валентини Тимофіївни проект землеустрою щодо відведення земельної ділянки площею 0,1523га (кадастровий номер 5624689500:01:027:051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  номер 135614666 від 27.08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Сьомак Валентині Тимофії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523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 Сьомак Валентині Тимофіївні здійснити реєстрацію зміни цільового призначення земельної ділянки площею 0,1523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9-21T12:05:00Z</cp:lastPrinted>
  <dcterms:modified xsi:type="dcterms:W3CDTF">2018-11-07T07:14:00Z</dcterms:modified>
  <cp:revision>5</cp:revision>
  <dc:subject/>
  <dc:title>ШПАНІВСЬКА СІЛЬСЬКА РАДА</dc:title>
</cp:coreProperties>
</file>