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76399125" r:id="rId2"/>
        </w:object>
      </w:r>
    </w:p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>П Р О Є К Т  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 грудня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_____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ина Романюка Тараса Віталійовича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1500:03:017:0764 безоплатно у власність громадянину Романюку Тарасу Віталійовичу для ведення особистого селянського господарства за рахунок земель сільськогосподарського призначення комунальної власності в селі Велик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дати громадянину Романюку Тарасу Віталійовичу безоплатно у власність земельну ділянку площею 0,0708 га для ведення особистого селянського господарства за рахунок земель запасу сільськогосподарського призначення комунальної власності в селі Велик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Громадянину Романюку Тарасу Віталійовичу оформити право на земельну ділянку кадастровий номер 5624681500:03:017:0764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роєкту рішення Шпанівської сільської ради «Про затвердження проєкту землеустрою щодо відведення  у власність для ведення особистого селянського господарства»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Проєкт рішення підготовлено на підставі заяви гр. </w:t>
      </w:r>
      <w:r>
        <w:rPr>
          <w:sz w:val="28"/>
          <w:szCs w:val="28"/>
          <w:lang w:val="uk-UA"/>
        </w:rPr>
        <w:t>Романюку Т.В</w:t>
      </w:r>
      <w:r>
        <w:rPr>
          <w:sz w:val="28"/>
          <w:szCs w:val="28"/>
        </w:rPr>
        <w:t xml:space="preserve">.                                  від 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.2021 та проєкту землеустрою щодо відведення у власність земельної ділянки площею 0,0708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га (кадастровий номер </w:t>
      </w:r>
      <w:r>
        <w:rPr>
          <w:sz w:val="28"/>
          <w:szCs w:val="28"/>
          <w:lang w:val="uk-UA"/>
        </w:rPr>
        <w:t>5624681500:03:017:0764</w:t>
      </w:r>
      <w:r>
        <w:rPr>
          <w:sz w:val="28"/>
          <w:szCs w:val="28"/>
        </w:rPr>
        <w:t xml:space="preserve">  для ведення особистого селянського господарства за рахунок земель сільськогосподарського призначення комунальної власності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і характеристики ділянки. 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На земельній ділянці (кадастровий номер </w:t>
      </w:r>
      <w:r>
        <w:rPr>
          <w:sz w:val="28"/>
          <w:szCs w:val="28"/>
          <w:lang w:val="uk-UA"/>
        </w:rPr>
        <w:t>5624681500:03:017:0764</w:t>
      </w:r>
      <w:r>
        <w:rPr>
          <w:sz w:val="28"/>
          <w:szCs w:val="28"/>
        </w:rPr>
        <w:t>) відсутні об'єкти нерухомого майна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ийняття ріше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е рішення буде прийнято відповідно до статей 12, 118, 122 Земельного кодексу України та статті 26 Закону України “Про місцеве самоврядування в Україні”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результатів.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У разі прийняття рішення, гр. </w:t>
      </w:r>
      <w:r>
        <w:rPr>
          <w:sz w:val="28"/>
          <w:szCs w:val="28"/>
          <w:lang w:val="uk-UA"/>
        </w:rPr>
        <w:t>Романюку Т.В.</w:t>
      </w:r>
      <w:r>
        <w:rPr>
          <w:sz w:val="28"/>
          <w:szCs w:val="28"/>
        </w:rPr>
        <w:t xml:space="preserve"> буде оформлено право власності на земельну ділянку в порядку, встановленому законодавством.</w:t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пеціаліст  </w:t>
      </w:r>
      <w:r>
        <w:rPr>
          <w:sz w:val="28"/>
          <w:szCs w:val="28"/>
          <w:lang w:val="uk-UA"/>
        </w:rPr>
        <w:t xml:space="preserve">землевпорядник  </w: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uk-UA"/>
        </w:rPr>
        <w:t>Олена ШАХРАЙ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tyle15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7:51:00Z</dcterms:created>
  <dc:creator>SSR</dc:creator>
  <dc:description/>
  <cp:keywords/>
  <dc:language>en-US</dc:language>
  <cp:lastModifiedBy>User</cp:lastModifiedBy>
  <cp:lastPrinted>2021-11-12T14:01:00Z</cp:lastPrinted>
  <dcterms:modified xsi:type="dcterms:W3CDTF">2021-11-21T22:31:00Z</dcterms:modified>
  <cp:revision>4</cp:revision>
  <dc:subject/>
  <dc:title>ШПАНІВСЬКА СІЛЬСЬКА РАДА</dc:title>
</cp:coreProperties>
</file>