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7840116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земельної ділянки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ерещук О.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Терещук Оксани Дмитрівни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203807982 від 12.03.2020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19 га кадастровий номер 5624681500:01:003:0067 від 12.03.2020 року № 203807982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у власність громадянці Терещук Оксані Дмитрівні  для будівництва та обслуговування житлового будинку, господарських будівель та споруд  земельну ділянку  площею 0,1019 га  (кадастровий номер: 5624681500:01:003:0067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Терещук Оксані Дмит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3-04T10:22:00Z</cp:lastPrinted>
  <dcterms:modified xsi:type="dcterms:W3CDTF">2021-04-02T06:52:00Z</dcterms:modified>
  <cp:revision>20</cp:revision>
  <dc:subject/>
  <dc:title/>
</cp:coreProperties>
</file>